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1.12.2015                                                                                                   № 53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Style12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16 мая 2014 года № 22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разовании Совета по муниципальным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м при главе муниципальн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кадровыми изменениями, произошедшими в администрации муниципального образования Щербиновский район и Совете муниципального образования Щербиновский район, п о с т а н о в л я ю:</w:t>
      </w:r>
    </w:p>
    <w:p>
      <w:pPr>
        <w:pStyle w:val="31"/>
        <w:ind w:left="0" w:right="0" w:firstLine="709"/>
        <w:rPr/>
      </w:pPr>
      <w:r>
        <w:rPr/>
        <w:t>1. Внести в постановление администрации муниципального образования Щербиновский район от 16 мая 2014 года № 224 «Об образовании Совета по муниципальным программам при главе муниципального образования Щербиновский район» изменение, изложив приложение к нему в новой редакции (прилагается).</w:t>
      </w:r>
    </w:p>
    <w:p>
      <w:pPr>
        <w:pStyle w:val="Normal"/>
        <w:widowControl w:val="false"/>
        <w:ind w:right="-81"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31"/>
        <w:ind w:left="0" w:right="0" w:firstLine="709"/>
        <w:rPr/>
      </w:pPr>
      <w:r>
        <w:rPr/>
        <w:t>3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31"/>
        <w:ind w:left="0" w:right="0" w:firstLine="709"/>
        <w:rPr/>
      </w:pPr>
      <w:r>
        <w:rPr/>
        <w:t>4. Постановление вступает в силу со дня его подписания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С.Ю. 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2.2015 № 5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мая 2014 года № 2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2.2015 № 530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о муниципальным программам при главе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90"/>
        <w:gridCol w:w="5730"/>
      </w:tblGrid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рульни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Юрье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Щербиновский район, председатель Совета по муниципальным целевым программам;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яж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Щербиновский район, заместитель председателя Совета (по согласованию);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л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, заместитель председателя Совета;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т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экономики администрации муниципального образования Щербиновский район, секретарь Совета;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Яросла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;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А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Щербиновский район;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ж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Николае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;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08"/>
                <w:tab w:val="right" w:pos="424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Климов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финансового управления администрации муниципального образования Щербиновский район, начальник бюджетного отдела;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администрации муниципального образования Щербиновский район.                                                                »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            Т.В. Кимла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" w:right="0" w:hanging="0"/>
      <w:jc w:val="center"/>
      <w:outlineLvl w:val="0"/>
    </w:pPr>
    <w:rPr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68" w:right="0" w:hanging="0"/>
      <w:jc w:val="right"/>
    </w:pPr>
    <w:rPr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24" w:right="0" w:hanging="0"/>
      <w:jc w:val="center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4:00Z</dcterms:created>
  <dc:creator>kayzer</dc:creator>
  <dc:description/>
  <dc:language>en-US</dc:language>
  <cp:lastModifiedBy>Елена Аникина</cp:lastModifiedBy>
  <cp:lastPrinted>2015-12-02T11:52:00Z</cp:lastPrinted>
  <dcterms:modified xsi:type="dcterms:W3CDTF">2015-12-03T06:34:00Z</dcterms:modified>
  <cp:revision>2</cp:revision>
  <dc:subject/>
  <dc:title>ПОСТАНОВЛЕНИЕ</dc:title>
</cp:coreProperties>
</file>